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ЖГОСУДАРСТВЕННЫЙ СОВЕТ ПО СТАНДАРТИЗАЦИИ, МЕТРОЛОГИИ И СЕРТИФИКАЦИ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 ПО МЕЖГОСУДАРСТВЕННОЙ СТАНДАРТИЗАЦИИ</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омпетентности лабораторий неразрушающего контроля и технической диагностик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МГ 15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rPr>
      </w:pPr>
      <w:r>
        <w:rPr>
          <w:rFonts w:eastAsia="System;Arial"/>
          <w:color w:val="000000"/>
        </w:rPr>
        <w:t xml:space="preserve"> </w:t>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300"/>
        <w:jc w:val="center"/>
        <w:rPr/>
      </w:pPr>
      <w:r>
        <w:rPr>
          <w:rFonts w:cs="Times New Roman" w:ascii="Times New Roman" w:hAnsi="Times New Roman"/>
          <w:color w:val="000000"/>
          <w:sz w:val="28"/>
          <w:szCs w:val="28"/>
        </w:rPr>
        <w:t>г.Москва, 2009</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pPr>
      <w:r>
        <w:rPr>
          <w:rFonts w:cs="Times New Roman" w:ascii="Times New Roman" w:hAnsi="Times New Roman"/>
          <w:color w:val="000000"/>
          <w:sz w:val="28"/>
          <w:szCs w:val="28"/>
        </w:rPr>
        <w:t xml:space="preserve">Введение к Правилам межгосударственным ПМГ 15 -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ервое издание ПМГ15-96 (1996) явилось итогом работы по обобщению большого опыта внедрения Руководства ИСО/МЭК 25 и ЕН 45001, ЕН 45002 и ЕАЛ-15 «Аккредитация лабораторий неразрушающего контроля. Комментарии к требованиям по аккредитации, установленным стандартом ЕН 45002 и руководством ИСО/МЭК 25.</w:t>
      </w:r>
    </w:p>
    <w:p>
      <w:pPr>
        <w:pStyle w:val="Normal"/>
        <w:ind w:firstLine="300"/>
        <w:jc w:val="both"/>
        <w:rPr/>
      </w:pPr>
      <w:r>
        <w:rPr>
          <w:rFonts w:cs="Times New Roman" w:ascii="Times New Roman" w:hAnsi="Times New Roman"/>
          <w:b w:val="false"/>
          <w:color w:val="000000"/>
          <w:sz w:val="28"/>
          <w:szCs w:val="28"/>
        </w:rPr>
        <w:t>Правила содержали требования, которым должны были соответствовать лаборатории неразрушающего контроля, если они хотят продемонстрировать, что у них действует система менеджмента, что они технически компетентны и способны получать технически обоснованные результаты.</w:t>
      </w:r>
    </w:p>
    <w:p>
      <w:pPr>
        <w:pStyle w:val="Normal"/>
        <w:ind w:firstLine="300"/>
        <w:jc w:val="both"/>
        <w:rPr/>
      </w:pPr>
      <w:r>
        <w:rPr>
          <w:rFonts w:cs="Times New Roman" w:ascii="Times New Roman" w:hAnsi="Times New Roman"/>
          <w:b w:val="false"/>
          <w:color w:val="000000"/>
          <w:sz w:val="28"/>
          <w:szCs w:val="28"/>
        </w:rPr>
        <w:t xml:space="preserve">Введение стандарта ИСО/МЭК 17025 вызвало необходимость пересмотра ПМГ 15-96.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рганам по аккредитации, признающим компетентность лабораторий неразрушающего контроля, необходимо использовать настоящие Правила в качестве основы для проведения их аккредитации. Раздел 4 содержит требования к менеджменту. Раздел 5 устанавливает требования к технической компетентности в области проводимых лабораторией неразрушающий испытаний и технической диагностики.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знание результатов неразрушающего контроля и технической диагностики разными странами будет достигнуто в случае, если лаборатория работает в соответствии с требованиями настоящих Правил и если она аккредитована органами по аккредитации, которые заключили соглашения о взаимном признании с подобными органами других стран, применяющими настоящие Правил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нение настоящих Правил должно способствовать сотрудничеству между лабораториями и другими органами, а также обмену информацией, опытом и гармонизации стандартов и процедур.</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Область применен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1.1 Настоящие Правила устанавливают общие требования к компетентности лабораторий неразрушающего контроля и технической диагностики, включая, при необходимости, отбор образцов, испытания и контроль, проводимые по стандартным методам, нестандартным методам и методам, разработанным лаборатори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 Настоящие Правила применимы для всех организаций, осуществляющих неразрушающий контроль или техническую диагностику.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Настоящие Правила распространяется на все лаборатории независимо от численности персонала или видов их деятельности в области неразрушающего контроля и технической диагностики. В том случае, если лаборатория не осуществляет один или более видов деятельности, установленных настоящими Правилами, таких как отбор образцов и проектирование/разработка новых методов, требования соответствующих разделов на них не распространяют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1.3 Приведенные примечания являются пояснениями к тексту, примерами и рекомендациями. Они не содержат требований и не являются неотъемлемой частью настоящих Правил.</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xml:space="preserve">1.4 Настоящие Правила предназначены для применения лабораториями при разработке собственных систем менеджмента качества, а также систем менеджмента административной и технической деятельности. Заказчики лабораторий, регулирующие органы и органы по аккредитации могут также применять его при подтверждении или признании компетентности лабораторий.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Термин "система менеджмента" в данных Правилах означает систему качества, административную и техническую системы, управляющие деятельностью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1.5 Соответствие деятельности лабораторий требованиям безопасности и другим обязательным требованиям не рассматривается в настоящем Правил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Нормативные ссылк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 xml:space="preserve">Указанные в данном разделе документы являются необходимыми для применения настоящих Правил.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О/МЭК 17000 Оценка соответствия. Словарь и общие принцип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дународный словарь основных и общих терминов в области метрологии (МСМ), подготовленный МБМВ, МЭК, МФКХ, ИСО, ИЮПАК, ИЮПАП и МОЗ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Другие стандарты, руководства и прочие документы по вопросам, рассматриваемым в настоящем Правилах, приведены в библиограф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Термины и определен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В настоящих Правилах применены термины и определения по ИСО/МЭК 17000 и МС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Общие определения, относящиеся к качеству, приведены в ИСО 9000 [6], тогда как ИСО/МЭК 17000 содержит определения, относящиеся к сертификации и аккредитации лабораторий. При отличии определений ИСО 9000 [6] предпочтение следует отдавать определениям ИСО/МЭК 17000 и МС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Требования к менеджменту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 Организац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color w:val="000000"/>
          <w:sz w:val="28"/>
          <w:szCs w:val="28"/>
        </w:rPr>
        <w:t>4.</w:t>
      </w:r>
      <w:r>
        <w:rPr>
          <w:rFonts w:cs="Times New Roman" w:ascii="Times New Roman" w:hAnsi="Times New Roman"/>
          <w:b w:val="false"/>
          <w:color w:val="000000"/>
          <w:sz w:val="28"/>
          <w:szCs w:val="28"/>
        </w:rPr>
        <w:t>1.1 Лаборатория или организация, в состав которой она входит, должна являться самостоятельной правовой единицей, способной нести юридическую ответственнос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1.2 В обязанности лаборатории входит проведение неразрушающего контроля и технической диагностики таким образом, чтобы выполнялись требования настоящих Правил и удовлетворялись требования заказчика, а также предписания регулирующих органов или организаций, осуществляющих официальное признани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 Система менеджмента лаборатории должна охватывать работы, выполняемые на основной территории, в удаленных местах, а также на временных или передвижных точк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1.4 Если лаборатория входит в состав организации, осуществляющей деятельность, отличную от неразрушающего контроля или технической диагностики, то обязанности руководящего персонала организации, принимающего участие или имеющего влияние на деятельность лаборатории по проведению неразрушающего контроля и технической диагностики, должны быть четко определены, чтобы идентифицировать потенциальные конфликты интерес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Если лаборатория входит в состав более крупной организации, то организационные меры должны быть такими, чтобы подразделения, интересы которых находятся в конфликте, например производство, служба маркетинга, сбыта или финансовая служба, не оказывали отрицательного влияния на соответствие лаборатории настоящим Правила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Если лаборатория хочет быть признана лабораторией третьей стороны, то она должна быть способна продемонстрировать, что она беспристрастна и что ни она, ни ее сотрудники не испытывают никакого коммерческого, финансового или другого давления, которое могло бы оказать влияние на их техническое суждение. Лаборатории неразрушающего контроля или технической диагностики, являющейся третьей стороной, не следует заниматься деятельностью, которая может поставить под угрозу веру в независимость ее суждения и честность в связи с деятельностью по проведению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color w:val="000000"/>
          <w:sz w:val="28"/>
          <w:szCs w:val="28"/>
        </w:rPr>
        <w:t>4.1.5 Лаборатория неразрушающего контроля и технической диагностики должн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а) располагать руководящим и техническим персоналом, который вне зависимости от других обязанностей имеет полномочия и ресурсы, необходимые для выполнения своих обязанностей, включая внедрение, поддержание и улучшение системы менеджмента, и выявления случаев отступлений от системы менеджмента или от процедур проведения неразрушающего контроля и технической диагностики, а также для инициирования действий по предупреждению или сокращению таких отступлений (см. 5.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принимать меры, обеспечивающие свободу руководства и сотрудников от любого неподобающего внутреннего и внешнего коммерческого, финансового или другого давления и влияния, которое может оказывать отрицательное воздействие на качество их работ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определять политику и процедуры, позволяющие обеспечить конфиденциальность информации и прав собственности ее заказчиков, включая процедуры защиты электронного хранения и передачи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определять политику и процедуры, позволяющие избежать вовлечения в деятельность, которая снизила бы доверие к ее компетентности, беспристрастности ее суждений или чест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определять организационную и управленческую структуру лаборатории, ее место в вышестоящей организации и взаимосвязи между менеджментом качества, технической деятельностью и вспомогательными служба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f) устанавливать ответственность, полномочия и взаимоотношения всех сотрудников, занятых в управлении, выполнении или проверке работ, влияющих на качество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g) обеспечивать надзор за персоналом, проводящим неразрушающий контроль и техническую диагностику (включая стажеров), со стороны лиц, знакомых с методиками и процедурами, целью каждого неразрушающего контроля и технической диагностики, а также с оценкой результатов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h) иметь техническую администрацию, несущую общую ответственность за техническую деятельность и предоставление необходимых ресурсов для обеспечения требуемого качества работы лаборатории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 назначать одного сотрудника менеджером по качеству (как бы он ни назывался), который, независимо от других функций и обязанностей, должен нести ответственность и располагать полномочиями, обеспечивающими внедрение системы менеджмента качества и ее постоянное функционирование; менеджер по качеству должен иметь прямой доступ к высшему руководству, принимающему решения по политике или ресурса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j) назначать заместителей руководящего персонала (см. примечани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обеспечивать осознание персоналом значимости и важности своей деятельности и свой вклад в достижение целей системы менеджмен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Отдельные сотрудники могут выполнять более одной функции, и может оказаться нецелесообразным назначать заместителей по каждой функ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6 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 Система менеджмента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2.1 Лаборатория неразрушающего контроля и технической диагностики должна разработать, внедрить и поддерживать систему менеджмента в соответствии с областью своей деятельности. Лаборатория должна документально оформить свою политику, системы, программы, процедуры и инструкции в объеме, необходимом для обеспечения качества результатов неразрушающего контроля и технической диагностики. Документация системы должна быть доведена до сведения соответствующего персонала, понята им, доступна ему и выполняться и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2 Политика и задачи системы менеджмента, относящиеся к качеству, включая заявление о политике в области качества, должны быть установлены в руководстве по качеству (как бы оно ни называлось). Общие задачи должны быть установлены в заявлении о политике в области качества. Заявление о политике в области качества должно быть выпущено от имени высшего руководства. Оно должно включать в себя, как минимум, следующ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a) обязательство руководства лабораторий неразрушающего контроля и технической диагностики соблюдать установившуюся профессиональную практику и сохранять высокое качество неразрушающего контроля и технической диагностики при обслуживании заказч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заявление руководства об уровне обслуживания, осуществляемого лаборатори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задачи системы менеджмента, относящиеся к качеств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d) требование ко всем сотрудникам лаборатории неразрушающего контроля и технической диагностики, участвующим в проведении неразрушающего контроля и технической диагностики, ознакомиться с документацией по качеству и следовать в своей деятельности установленной политике и процедура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 обязательство руководства лаборатории неразрушающего контроля и технической диагностики действовать в соответствии с настоящим стандартом и постоянно улучшать результативность системы менеджмен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Заявление о политике в области качества должно быть кратким и может включать в себя положение о том, что неразрушающий контроль и техническую диагностику следует всегда выполнять в соответствии с установленными методами и требованиями заказчиков. Если лаборатория является частью более крупной организации, то некоторые элементы политики в области качества могут содержаться в других документ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3 Высшее руководство должно подтвердить свои обязательства по развитию и внедрению системы менеджмента и постоянному ее улучше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4 Высшее руководство должно довести до сведения организации важность удовлетворения требований заказчика, а также выполнения законных и обязательных требов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5 Руководство по качеству должно включать в себя или иметь ссылки на вспомогательные процедуры, включая технические процедуры. В нем должно быть дано описание структуры документации, используемой в системе менеджмента каче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2.6 Функции и ответственность технического руководящего персонала и менеджера по качеству, включая их ответственность за обеспечение соответствия настоящим Правилам, должны быть определены в Руководстве по качеств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7 Высшее руководство должно обеспечить полноту и целостность системы менеджмента при планировании и осуществлении изменений в системе менеджмен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3 Управление документацией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4.3.1 Общие положения</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Лаборатория  неразрушающего контроля и технической диагностики должна разработать и поддерживать процедуры управления всеми документами, являющимися частью системы менеджмента (разработанными лабораторией или поступившими извне), такими как регламенты, стандарты, другие нормативные документы, методики неразрушающего контроля и технической диагностики, а также чертежи, программное обеспечение, технические условия, инструкции и руковод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В этом контексте "документ" может означать заявления о политике, процедуры, технические условия, схемы, текстовой материал, плакаты, заметки, памятки, программное обеспечение, чертежи, планы и т.д. Они могут быть представлены на различных носителях: бумажных или электронных - в цифровом, аналоговом, фотографическом или текстовом вид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Управление данными, относящимися к неразрушающего контролю и технической диагностике, описано в 5.4.7, управление записями - в 4.13.</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4.3.2 Утверждение и выпуск документов</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2.1 Прежде чем выдать для использования сотрудниками лаборатории документы, являющиеся частью системы менеджмента, их должен проверить и утвердить уполномоченный для этого сотрудник. Должен быть подготовлен и легкодоступен "мастер-лист" или эквивалентная процедура контроля документов, содержащая конкретные результаты текущей ревизии, статуса и распределения документов в системе менеджмента, чтобы предотвратить использование недействительных и/или устаревших докумен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2.2 Принятая(ые) процедура(ы) должна(ы) гарантировать, чт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официальные издания соответствующих документов доступны на всех участках, где осуществляются основные операции, важные для эффективной деятельности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документы периодически анализируются и при необходимости пересматриваются, чтобы обеспечить их постоянную пригодность и соответствие предъявляемым требования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недействительные или устаревшие документы оперативно изымаются из всех мест выпуска или использования либо другим образом предупреждается их непреднамеренное использовани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устаревшие документы, сохраняемые в юридических или информационных целях, соответствующим образом маркируют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2.3 Документы системы менеджмента, разработанные лабораторией, должны иметь уникальную идентификацию. Среди элементов такой идентификации должны присутствовать дата выпуска и/или обозначение пересмотра, нумерация страниц, общее число страниц или отметка конца документа и сведения об организации, выпустившей докумен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3 Изменения в документ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3.1 Изменения в документах должна анализировать и утверждать та же служба, которая делала первоначальный анализ, если специально не назначены другие лица. Назначенные сотрудники должны иметь доступ к соответствующей исходной информации, служащей основой для работы по анализу и утвержде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3.2 Измененный или новый текст должен быть идентифицирован в документе или в соответствующих приложениях, если это практически осуществим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3.3 Если система управления документацией лаборатории разрешает вносить изменения от руки в ожидании очередного изменения документов, то должны быть определены процедуры и полномочия для внесения таких изменений. Изменения должны быть четко отмечены, завизированы и датированы. Пересмотренный документ должен быть официально переиздан, как только это станет практически осуществимы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3.3.4 Должны быть установлены процедуры для описания внесения и управления изменениями в документах, хранящихся в компьютерных систем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4 Анализ запросов, заявок на подряд и контрактов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color w:val="000000"/>
          <w:sz w:val="28"/>
          <w:szCs w:val="28"/>
        </w:rPr>
        <w:t>4</w:t>
      </w:r>
      <w:r>
        <w:rPr>
          <w:rFonts w:cs="Times New Roman" w:ascii="Times New Roman" w:hAnsi="Times New Roman"/>
          <w:b w:val="false"/>
          <w:color w:val="000000"/>
          <w:sz w:val="28"/>
          <w:szCs w:val="28"/>
        </w:rPr>
        <w:t>.4.1 Лаборатория должна установить и поддерживать процедуры анализа запросов, заявок на подряд и контрактов. Политика и процедуры анализа, ведущего к заключению контракта на проведение неразрушающего контроля и технической диагностики, должны гарантировать, чт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требования, включая используемые методы, адекватно определены и задокументированы (см. 5.4.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лаборатория имеет возможности и ресурсы, позволяющие выполнить треб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c) выбран соответствующий метод неразрушающего контроля и технической диагностики, способный удовлетворить требованиям заказчиков (см. 5.4.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юбые расхождения между запросом или заявкой на подряд и контрактом должны быть устранены до начала какой-либо работы. Каждый контракт должен быть согласован обеими сторонами (лабораторией и заказчико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Запрос, заявку на подряд и контракт следует проанализировать рациональным и эффективным способом с учетом финансовых, юридических аспектов и календарного плана. Для внутренних заказчиков процедура анализа запросов, заявок на подряд и контрактов может быть упрощен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Анализ возможностей должен установить, что лаборатория располагает необходимыми материальными, людскими и информационными ресурсами и что персонал лаборатории обладает необходимыми навыками и опытом для проведения испытаний и/или калибровки. Анализ может также учитывать результаты предыдущего участия в межлабораторных сравнительных испытаниях или проверках квалификации, с целью определения неопределенностей измерений, пределов обнаружения, доверительных интервалов и др.</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3 - Контракт может быть как устным, так и письменным соглашением о предоставлении заказчику услуг по проведению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2 Следует вести записи анализа запросов, заявок на подряд и контрактов с учетом любых существенных изменений. Также следует хранить записи о соответствующих переговорах с заказчиком, касающихся его требований или результатов работ, выполненных в ходе выполнения контрак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Для решения плановых и других задач считается достаточным указать дату и идентификационные данные (например, инициалы) лица, ответственного в лаборатории за выполнение работ по контракту. В отношении повторяющихся плановых вопросов анализ необходим только на начальной исследовательской стадии или при заключении контракта на длительную плановую работу, проводимую в рамках генерального соглашения с заказчиком, при условии, что требования заказчика остаются неизменными. В отношении новых, сложных или перспективных задач по неразрушающему контролю и технической диагностике следует вести более подробные запис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3 Анализ должен также включать в себя все работы, выполняемые лабораторией по субподряд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4 Заказчик должен быть информирован обо всех отклонениях от контрак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4.5 Если контракт нуждается в изменениях после того, как работа начались, то должен быть повторен тот же процесс анализа контракта и любые изменения должны быть сообщены всему персоналу, которого они касают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5 Заключение субподрядов на проведение неразрушающего контроля и технической диагностик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5.1 Если лаборатория заключает субподряд по непредвиденным причинам (например, перегруженность, необходимость в дополнительной экспертизе или временная неспособность) или на постоянной основе (например, на условиях постоянного субподряда, соглашений о представительстве или льготах), то эта работа должна быть передана компетентному субподрядчику. Компетентным является такой субподрядчик, который выполняет работу в соответствии с требованиями настоящих Правил.</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5.2 Лаборатория должна уведомить заказчика о субподряде в письменном виде и в необходимых случаях получить одобрение заказчика, предпочтительно тоже в письменном вид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5.3 Лаборатория несет ответственность перед заказчиком за работу, выполняемую субподрядчиком, за исключением тех случаев, когда субподрядчика выбирает заказчик или регулирующий орган.</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5.4 Лаборатория должна вести регистрацию всех субподрядчиков, к услугам которых она прибегает для проведения неразрушающего контроля и технической диагностики, и записи, подтверждающие соответствие выполненной работы требованиям настоящих Правил.</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6 Приобретение услуг и запасов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6.1 В лаборатории должна быть установлена политика и процедура(ы) по выбору и приобретению необходимых услуг и запасов, влияющих на качество неразрушающего контроля и технической диагностики. Должны существовать процедуры по приобретению, получению и хранению реактивов и материалов, расходуемых при проведении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6.2 Лаборатория должна обеспечивать сохранность полученных запасов, реактивов и расходных материалов, влияющих на качество неразрушающего контроля и технической диагностики, до тех пор, пока они не будут проконтролированы или другим образом оценены как соответствующие стандартным требованиям или требованиям, установленным методиками для данного неразрушающего контроля и технической диагностики. Эти используемые услуги и запасы должны соответствовать установленным требованиям. Записи о действиях, предпринятых с целью проверки соответствия, должны сохранять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6.3 Закупочная документация на каждую единицу (партию) закупаемой продукции или услугу, которая влияет на качество результатов работы лаборатории, должна содержать данные, описывающие эту продукцию или услугу. Описание должно быть проанализировано, а его техническое содержание одобрено, прежде чем эта продукция или услуга будет допущена к использова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Описание может включать тип, класс, качество, точную идентификацию, спецификации, чертежи, инструкции по проведению контроля, другие технические данные, включая утверждение результатов испытаний, требуемое качество и стандарт системы менеджмента, в соответствии с которым они были изготовлен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6.4 Лаборатория должна проводить оценку поставщиков важнейших расходных материалов, запасов и услуг, оказывающих влияние на качество неразрушающего контроля и технической диагностики, хранить записи об этой оценке и перечень утвержденных ею поставщ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7 Обслуживание заказчиков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7.1 Лаборатория должна сотрудничать с заказчиками или их представителями для уточнения запроса заказчика и контроля за деятельностью лаборатории в связи с выполняемой работой при условии, что лаборатория обеспечивает конфиденциальность по отношению к другим заказчика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Такое сотрудничество может включа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a) предоставление заказчику или его представителю разумного доступа к соответствующим участкам лаборатории с тем, чтобы наблюдать за неразрушающего контроля и технической диагностики, проводимыми для заказч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b) подготовку, упаковку и отправку образцов (проб), прошедших неразрушающего контроля и технической диагностики, необходимых заказчику с целью проверки, если это возможн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Заказчики придают большое значение эффективному обмену информацией, советам и руководящим указаниям по техническим вопросам, а также мнениям и толкованиям, основанным на результатах. Связь с заказчиком, особенно при долгосрочных контрактах, следует поддерживать в течение всей работы. Лаборатории следует извещать заказчика обо всех задержках или значительных отклонениях при проведении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7.2 Лабораториям рекомендуется иметь обратную связь с заказчиками, положительную или отрицательную (например, опросы заказчиков). Обратную связь следует использовать для улучшения системы менеджмента и обслуживания заказчиков, совершенствования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Примеры обратной связи включают в себя изучение удовлетворенности заказчиков и рассмотрение с ними результатов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8 Претензи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лаборатории должна быть предусмотрена политика и процедуры по урегулированию претензий заказчиков или других сторон. Необходимо хранить записи по всем рекламациям, расследованиям, а также корректирующим действиям, предпринятым лабораторией (см. 4.11).</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9 Управление работами по испытаниям и/или калибровке, не соответствующими установленным требованиям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9.1 Лаборатория должна иметь политику и процедуры, к которым прибегают в случаях, если какой-либо аспект неразрушающего контроля и технической диагностики или результаты этой работы не соответствуют собственным процедурам лаборатории или согласованным с заказчиком требованиям. Политика и процедуры должны гарантировать, чт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обязанности и полномочия по управлению несоответствующими работами определены и если несоответствующая работа выявлена, то установлены и предприняты соответствующие действия (включая приостановку работы и при необходимости приостановку выдачи протоколов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проведена оценка значимости несоответствующей работ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незамедлительно приняты корректирующие действия вместе с решением о приемлемости несоответствующей работ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при необходимости заказчик извещен и работа отменен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установлена ответственность за разрешение возобновить работ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Выявление несоответствующей работы или проблемы, касающейся системы менеджмента качества или проведения испытаний и/или калибровки, может произойти на различных участках в рамках системы менеджмента качества и технических операций. Примерами являются претензии заказчиков, управление качеством, поверка или калибровка средств измерений, проверка расходных материалов, надзор за персоналом или управление им, проверка протоколов испытаний, анализ со стороны руководства, а также внутренние и внешние провер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9.2 Если результаты оценки указывают на то, что несоответствующая работа может повториться или есть сомнения по поводу соответствия действий лаборатории ее собственным политике и процедурам, то незамедлительно должны быть выполнены процедуры, относящиеся к корректирующему действию, описанные в 4.11.</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0 Улучшение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постоянно улучшать результативность своей системы менеджмента, используя политику в области качества, цели в области качества, результаты проверок (аудитов), анализа данных, корректирующих и предупреждающих действий и анализа со стороны руковод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1 Корректирующие действ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1 Общие полож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разработать политику и процедуру и определить соответствующие полномочия за принятие корректирующих действий в случаях, если выявлены несоответствующая работа или отступления от политики или процедур, предусмотренных системой менеджмента или техническими операция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Проблема с системой менеджмента или техническими операциями в лаборатории может быть установлена различными путями при контроле за несоответствующей работой, внутренних или внешних проверках, анализе со стороны руководства, обратной связи с заказчиками или при помощи наблюдений персонал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2 Анализ причин</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цедура корректирующего действия должна начинаться с выяснения основных(ой) причин(ы) проблем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Анализ причин является ключевым и иногда наиболее сложным моментом в процедуре корректирующего действия. Часто основная причина не очевидна, и поэтому требуется тщательный анализ всех возможных причин проблемы. В их число могут входить требования заказчика, образцы, спецификации образцов, методы и процедуры, квалификация и подготовка персонала, расходные материалы или оборудование и его поверка или калибров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3 Выбор и принятие корректирующих действ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гда возникает потребность в корректирующих действиях, лаборатория должна определить возможные из них. Она должна выбрать и принять действие(я), наиболее подходящее(ие) для устранения проблемы и предотвращения ее (их) повтор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рректирующие действия должны оптимально соответствовать масштабу и опасности проблем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задокументировать и реализовать все требуемые изменения, исходя из анализа корректирующих действ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4 Контроль за корректирующими действия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контролировать результаты, чтобы убедиться в эффективности корректирующих действ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1.5 Дополнительные провер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установление несоответствий или отклонений ставит под сомнение соответствие лаборатории ее собственным политике и процедурам или настоящим Правилам, то лаборатория должна как можно скорее обеспечить проверку по 4.14 определенных областей деятель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Подобные дополнительные проверки часто проводят после принятия корректирующих действий с целью подтверждения их эффективности. Дополнительная проверка бывает необходима только тогда, когда речь идет о серьезных вопросах или опасности для дел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2 Предупреждающие действ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2.1 Должны быть определены необходимые улучшения и потенциальные источники несоответствий технического характера или связанные с системой менеджмента. Если требуется предупреждающее действие, то необходимо разработать, внедрить и реализовать план действий, чтобы снизить вероятность повтора подобных несоответствий и использовать возможность проведения улучше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2.2 Процедуры предупреждающих действий должны включать в себя инициирование таких действий и проведение контроля с целью обеспечения их результатив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Предупреждающее действие является предварительным процессом, направленным скорее на изыскание возможностей улучшений, чем реакцией на идентификацию проблем или претенз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Помимо анализа рабочих процедур предупреждающее действие может включать анализ данных, в том числе анализ тенденций и риска, а также результатов проверки квалифик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3 Управление записям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1 Общие полож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1.1 Лаборатория должна разработать и поддерживать процедуры идентификации, сбора, индексирования, доступа, систематизации, хранения, ведения и изъятия записей по качеству и техническим вопросам. Записи по качеству должны включать в себя отчеты о внутренних проверках, результаты анализа со стороны руководства, а также записи о корректирующих и предупреждающих действия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1.2 Записи должны быть удобочитаемыми, легкодоступными и находиться в местах, обеспечивающих их защиту от повреждений, порчи и утери. Должны быть установлены сроки хранения запис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Записи могут храниться на любом носителе, например бумажном или электронно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1.3 Все записи должны храниться в условиях безопасности и конфиденциаль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1.4 Лаборатория должна иметь процедуры для защиты и восстановления записей на электронных носителях, а также для предупреждения несанкционированного доступа или внесения изменений в ни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3.2 Технические запис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13.2.1 Записи о первичных наблюдениях, производственные записи и достаточный объем информации должны храниться в течение установленного времени в лаборатории для того, чтобы установить аудиторское заключение, записи о испытаниях, записи о персонале и копии каждого протокола испытаний. Записи о каждом испытании или калибровке должны содержать достаточно информации, чтобы обеспечить, по возможности, выявление факторов, влияющих на неопределенность, и проведение повторных испытаний в условиях, максимально приближенных к первоначальным. Записи должны содержать сведения о персонале, ответственном за отбор образцов, проведение каждого испытания  контроль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В некоторых областях деятельности хранение записей всех первичных наблюдений может оказаться невозможным или нецелесообразны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Технические записи представляют собой сумму сведений (см. 5.4.7) и информации, являющейся результатом проведения испытаний и указывающих, достигнуты ли установленные показатели качества или параметры процесс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4.13.2.3 Если в записях обнаруживаются ошибки, то каждая ошибка должна быть перечеркнута и рядом должно быть написано правильное значение. Все подобные изменения должны быть подписаны или завизированы лицом, внесшим изменение. Если записи хранятся в электронном виде, то должны быть приняты меры, чтобы избежать потери или изменения первоначальных данных.</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4 Внутренние проверк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14.1 Лаборатория должна периодически и в соответствии с предварительно установленными графиком и процедурой проводить внутренние проверки своей деятельности, чтобы подтвердить соответствие требованиям системы менеджмента и настоящих Правил. Программа внутренней проверки должна охватывать все элементы системы менеджмента, включая деятельность по проведению испытаний и контроля. Менеджер по качеству несет ответственность за планирование и организацию проверок в соответствии с графиком и требованиями руководства. Проверки должны проводиться подготовленным и квалифицированным персоналом, и, если есть такая возможность, независимым от проверяемой деятель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Периодичность проведения внутренних проверок составляет один год.</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4.14.2 Если в результате проведенной проверки возникают сомнения в эффективности деятельности либо в правильности или достоверности результатов проведенных неразрушающего контроля и технической диагностики, то лаборатория должна своевременно предпринять корректирующие действия и известить об этом заказчиков в письменном вид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4.3 Область проверяемой деятельности, результаты проверки и предполагаемые корректирующие действия должны быть зарегистрирован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4.4 Последующие проверки должны удостоверить и зафиксировать внедрение и эффективность предпринятого корректирующего действ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15 Анализ со стороны руководства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4.15.1 В соответствии с предварительно установленными графиком и процедурой высшее руководство лаборатории должно периодически проводить анализ системы менеджмента лаборатории и деятельности по проведению неразрушающего контроля и технической диагностики  с целью обеспечения их постоянной пригодности и результативности и необходимые изменения или улучшения. Анализ должен учитыва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игодность политики и процедур;</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тчеты руководящих и контролирующих сотрудн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езультаты последних внутренних проверок;</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орректирующие и предупреждающие действ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ценки, проведенные сторонними органа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езультаты сравнительных испытаний или проверок квалифик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зменения объема и вида работ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братную связь с заказчика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етенз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екомендации по улучше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другие факторы, такие как деятельность по управлению качеством, ресурсы и подготовка персонал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Обычно анализ со стороны руководства проводится один раз в год.</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Результаты должны быть введены в систему планирования лаборатории и включать в себя цели, задачи и планы работ на следующий год.</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3 - Анализ со стороны руководства включает в себя рассмотрение смежных вопросов на регулярных заседаниях руковод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5.2 Результаты анализов со стороны руководства и последующие действия должны быть зарегистрированы. Руководство должно обеспечить выполнение этих действий в соответствующие согласованные сро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Технические требования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 Общие положен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1.1 Правильность и надежность неразрушающего контроля и технической диагностики, проводимых лабораторией, определяют следующие фактор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человеческий фактор (см. 5.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омещения и условия окружающей среды (см. 5.3);</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методы неразрушающего контроля и технической диагностики и оценка пригодности метода (см. 5.4);</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борудование (см. 5.5);</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ослеживаемость измерений (см. 5.6.);</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тбор образцов (см. 5.7);</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обращение с объектами неразрушающего контроля и технической диагностики (см. 5.8).</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1.2 Степени влияния факторов на общую неопределенность и достоверность проведения контроля значительно различаются в зависимости от видов неразрушающего контроля и технической диагностики. Лаборатория должна учитывать эти факторы при разработке методов и процедур неразрушающего контроля и технической диагностики, при подготовке и оценке квалификации персонала и при выборе, поверке и калибровке используемого оборуд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2 Персонал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2.1 Руководство лаборатории должно гарантировать компетентность всех, кто работает со специальным оборудованием, проводит испытания и/или калибровки, оценивает результаты и подписывает протоколы испытаний. За стажерами должен быть обеспечен соответствующий надзор. Специфические задачи следует поручать персоналу с учетом соответствующего образования, подготовки, опыта и/или проявляемого мастер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В некоторых технических областях (например, в области неразрушающего контроля) может потребоваться, чтобы сотрудники, выполняющие некоторые задания, прошли сертификацию. Лаборатория несет ответственность за выполнение установленных требований к сертификации персонала. Требования к сертификации персонала могут быть регламентированы, введены в стандарты для конкретной технической области или предъявлены заказчико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Персонал, ответственный за содержание протоколов испытаний, помимо соответствующей квалификации, подготовки, опыта и удовлетворительных знаний по проводимым испытаниям, должен также облада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необходимым знанием технологии производства объектов испытаний, материалов, продукции или того, как они применяются или должны применяться, а также дефектов или возможных ухудшений качества при использовании или обслуживан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нанием основных требований, содержащихся в законодательстве и стандарта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ониманием значимости обнаруженных отклонений по сравнению с нормальным использованием соответствующих изделий, материалов, продукции и др.</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2.2 Руководство лаборатории должно сформулировать цели образования, подготовки и формирования навыков персонала лаборатории. Лаборатория должна иметь политику и процедуры выявления потребностей в подготовке и осуществления подготовки персонала. Программа подготовки должна соответствовать имеющимся и предстоящим задачам лаборатории. Результативность проводимого обучения персонала должна быть оценен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2.3 Лаборатория должна использовать персонал, нанятый ею или приглашенный по контракту. Если используется персонал, приглашенный по контракту или оказывающий дополнительную техническую или профессиональную помощь, лаборатория должна удостовериться, что он компетентен, работает под контролем и в соответствии с системой менеджмента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2.4 Лаборатория должна иметь описания текущих проводимых работ для руководящего, технического и вспомогательного персонала, участвующего в проведении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Описание работ может быть проведено различными способами. Как минимум, следует определить следующ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обязанности по проведению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обязанности по планированию неразрушающего контроля и технической диагностики и оценке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бязанности по формулированию мнений и толков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бязанности по модификации и разработке методов, а также по оценке пригодности новых метод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требуемые специальные знания и опы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валификацию и программы подготов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функции руководств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2.5 Руководство должно уполномочить специально подобранный персонал для проведения конкретных работ по отбору проб (образцов), неразрушающего контроля и технической диагностики, для оформления протоколов испытаний, подготовки мнений и толкований и эксплуатации конкретного оборудования. Лаборатория должна вести записи о полномочиях, компетенции, профессиональном и образовательном уровне, обучении, мастерстве и опыте всего технического персонала, включая специалистов, работающих по контракту. Эта информация должна быть всегда доступна и содержать дату подтверждения полномочий и компетен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3 Помещения и условия окружающей среды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3.1 Условия проведения неразрушающего контроля и технической диагностики, в частности источники энергии, освещение и окружающая среда, должны быть такими, чтобы обеспечивалось правильное проведение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Лаборатория должна обеспечить, чтобы условия окружающей среды не приводили к недостоверным результатам или не оказывали неблагоприятное воздействие на требуемое качество проведения неразрушающего контроля и технической диагностики. Особое внимание должно быть уделено тем случаям, когда отбор образцов и неразрушающий контроль и техническая диагностика проводятся не в стационарных помещениях лаборатории. Технические требования к помещениям и условиям окружающей среды, которые могут оказать влияние на результаты неразрушающего контроля и технической диагностики, должны быть документирован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3.2 Лаборатория должна контролировать и регистрировать условия окружающей среды в соответствии с техническими требованиями, методиками и процедурами, если они влияют на качество результатов. Особое внимание следует уделять, например, биологической стерильности, пыли, электромагнитным помехам, радиации, влажности, электроснабжению, температуре, уровню шума и вибрации применительно к соответствующей технической деятельности. Неразрушающий контроль и техническая диагностика должны быть прекращены, если условия окружающей среды подвергают опасности результаты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3 Соседние участки, на которых проводятся несовместимые работы, должны быть надежно изолированы друг от друга. Должны быть приняты меры по предотвращению взаимного влия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3.4 Использование участков, оказывающих влияние на качество неразрушающего контроля и технической диагностики, и доступ к ним следует контролировать. Лаборатория должна установить степень контроля на основе конкретных обстоятельст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5 Должны быть приняты меры по обеспечению порядка и чистоты в лаборатории. При необходимости должны быть разработаны специальные процедур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4 Методы неразрушающего контроля и технической диагностики, а также оценка пригодности методов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1 Общие полож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Лаборатория в своей деятельности должна использовать методы и процедуры, соответствующие области ее деятельности. Они включают отбор образцов, обращение с ними, транспортирование, хранение и подготовку объектов, подлежащих неразрушающему контролю и технической диагностике, и, если уместно, оценку достоверности контроля, а также статистические методы анализа данных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В лаборатории должны быть инструкции по использованию и управлению всем соответствующим оборудованием, обращению и подготовке объектов, подлежащих неразрушающему контролю и технической диагностике, или по тому и другому, если отсутствие таких инструкций может подвергнуть сомнению результаты неразрушающего контроля и технической диагностики. Все инструкции, стандарты, руководства и справочные данные, относящиеся к работе лаборатории, должны актуализироваться и быть доступными для персонала (см. 4.3). Отклонения от методов неразрушающего контроля и технической диагностики допускаются только при условии их документального оформления, технического обоснования, одобрения и согласия заказч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Международные, региональные, национальные стандарты или общепринятые технические условия, содержащие достаточную и краткую информацию о том, как проводить неразрушающий контроль и техническую диагностику, не нуждаются в дополнениях или переоформлении в качестве внутренних процедур, если эти стандарты написаны так, что они могут быть использованы в опубликованном виде сотрудниками лаборатории. При необходимости разрабатывают дополнительную документацию на случай альтернативных вариантов метода или дополнительных подробност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2 Выбор метод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Лаборатория должна использовать методы неразрушающего контроля и технической диагностики, включая методы отбора образцов, которые отвечают потребностям заказчиков и пригодны для предпринимаемых неразрушающего контроля и технической диагностики. Преимущественно следует использовать методы, приведенные в международных, региональных (межгосударственных) или национальных стандартах. Лаборатория должна удостовериться, что она использует последнее действующее издание стандарта, кроме случаев, когда оно не подходит или это невозможно сделать. При необходимости к стандарту можно приложить дополнительные подробности с тем, чтобы обеспечить согласованное применени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заказчик не указал метод, который следует использовать, то лаборатория должна выбрать соответствующие методы, которые приведены в международных, региональных или национальных стандартах, рекомендованы авторитетными техническими организациями, описаны в соответствующих научных статьях или журналах или были рекомендованы изготовителем оборудования. Разработанные или принятые лабораторией методы также могут быть использованы, если они пригодны и оценены. О выбранном методе следует уведомить заказчика. Лаборатория должна подтвердить, что она может правильно использовать стандартные методы, прежде чем приступить к  проведению неразрушающего контроля и технической диагностики. Если стандартный метод меняется, то подтверждение следует повтори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известить заказчика в случае, если предложенный им метод представляется непригодным или устаревши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3 Методы, разработанные лаборатори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Введение методов неразрушающего контроля и технической диагностики, разработанных лабораторией для собственного использования, должно быть планируемым видом работы, поручаемым квалифицированному персоналу, располагающему необходимыми ресурса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ы должны актуализироваться по мере разработки, и между всеми сотрудниками, участвующими в этом процессе, должен быть обеспечен эффективный обмен информаци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4 Нестандартные метод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необходимо использовать методы, не являющиеся стандартными, то они должны быть согласованы с заказчиком и содержать четкое описание требований заказчика и цели неразрушающего контроля и технической диагностики. Перед использованием разработанный метод должен пройти оценку пригод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Что касается новых методов неразрушающего контроля и технической диагностики, то до проведения неразрушающего контроля и технической диагностики следует разработать процедуры, содержащие, как минимум, следующую информ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соответствующую идентифик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область распростран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c) описание типа объекта, подлежащего</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неразрушающему контролю и технической диагностике</w:t>
      </w:r>
      <w:r>
        <w:rPr>
          <w:rFonts w:cs="Times New Roman" w:ascii="Times New Roman" w:hAnsi="Times New Roman"/>
          <w:color w:val="000000"/>
          <w:sz w:val="28"/>
          <w:szCs w:val="28"/>
        </w:rPr>
        <w:t>;</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color w:val="000000"/>
          <w:sz w:val="28"/>
          <w:szCs w:val="28"/>
        </w:rPr>
        <w:t xml:space="preserve">d) параметры или количественные показатели и диапазоны, подлежащие </w:t>
      </w:r>
      <w:r>
        <w:rPr>
          <w:rFonts w:cs="Times New Roman" w:ascii="Times New Roman" w:hAnsi="Times New Roman"/>
          <w:b w:val="false"/>
          <w:color w:val="000000"/>
          <w:sz w:val="28"/>
          <w:szCs w:val="28"/>
        </w:rPr>
        <w:t>определе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аппаратуру и оборудование, включая требования к техническим характеристика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f) требуемые исходные эталоны и стандартные образц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g) требуемые условия окружающей среды и необходимый период стабилизации;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 описание процедуры, включа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икрепление идентификационных знаков, обращение, перемещение, транспортирование, хранение и подготовку объекта испыт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оверки, необходимые перед началом рабо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роверки нормального функционирования и при необходимости калибровку и регулировку оборудования перед каждым его использование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пособ регистрации наблюдений и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еры безопасности, которые следует соблюда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i) критерии и/или требования для принятия или непринятия результата;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j) регистрируемые данные, метод анализа и форму представления</w:t>
      </w:r>
      <w:r>
        <w:rPr>
          <w:rFonts w:cs="Times New Roman" w:ascii="Times New Roman" w:hAnsi="Times New Roman"/>
          <w:color w:val="000000"/>
          <w:sz w:val="28"/>
          <w:szCs w:val="28"/>
        </w:rPr>
        <w:t xml:space="preserve">;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к) достоверность или процедуру оценки достовер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5 Оценка пригодности метод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5.1 Оценка пригодности - это подтверждение путем исследования и предоставления объективных доказательств того, что конкретные требования к специфическому целевому использованию выполняют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5.2 Лаборатория должна оценивать пригодность нестандартных методов, методов, созданных/разработанных лабораторией, стандартных методов, используемых за пределами целевой области распространения ее деятельности, а также расширений и модификаций стандартных методов для подтверждения того, что методы подходят для целевого использования. Полнота этой оценки зависит от необходимости соответствовать потребностям данного применения или области применения. Лаборатория должна регистрировать полученные результаты, процедуру, использованную для оценки пригодности, и решение о том, подходит ли метод для целевого использ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Оценка пригодности может включать в себя процедуры отбора образцов, обращения и транспортир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Эффективность метода определяют одним из следующих способов или их сочетание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алибровкой с использованием исходных эталонов и стандартных образц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равнением результатов, полученных с помощью других метод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ежлабораторными сравнительными испытания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истематическим оцениванием факторов, оказывающих влияние на результа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оцениванием достоверности результатов на основе научного осмысления теоретических принципов метода и практического опы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3 - Если в оцененные на пригодность нестандартные методы внесены изменения, то влияние этих изменений следует задокументировать и, если уместно, провести новую оценк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4.5.3 Диапазон и точность оценок (таких как достоверность результатов, предел обнаружения, избирательность метода, линейность, предел повторяемости и/или воспроизводимости, устойчивость к внешним воздействиям и/или чувствительность к влиянию матрицы пробы/объекта контроля), получаемых методами, пригодность которых подтверждена, как соответствующих назначению, должны удовлетворять потребностям заказч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Оценка пригодности включает в себя спецификацию требований, определение характеристик методов, проверку соответствия требованиям с помощью используемого метода и подтверждение пригод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По мере разработки метода следует проводить регулярный анализ с целью проверки того, что потребности заказчика все еще удовлетворяются. Любое изменение в требованиях, требующее внесения изменений в план разработки, должно быть одобрено и утвержден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3 - Оценка пригодности - это всегда компромисс между затратами, риском и техническими возможностями. Известно много случаев, когда диапазон определения и достоверность полученных значений (например, точности, предела обнаружения, избирательности, линейности, повторяемости, воспроизводимости, устойчивости, чувствительности к влияниям) были даны только в упрощенном виде из-за недостатка информ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5.4.6 Оценка достоверности контроля</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4.6.1 Лаборатория неразрушающего контроля и технической диагностики, должна иметь и применять процедуру оценки достоверности результатов контроля  для всех видов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4.6.2 Лаборатории неразрушающего контроля и технической диагностики должны иметь и применять процедуры оценки неопределенности измерений. В некоторых случаях характер метода испытаний может помешать тщательному, обоснованному с точки зрения метрологии и статистики расчету неопределенности измерения. В подобных случаях лаборатория должна по крайней мере попытаться идентифицировать все составляющие неопределенности и провести ее разумную оценку, а также принять меры, чтобы форма представления результатов не создавала ложного представления о неопределенности. Разумная оценка должна основываться на знании сущности метода, области измерений и учитывать имеющийся опыт и данные оценки пригодност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Степень необходимой тщательности при оценке неопределенности измерений зависит от следующих фактор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требования метода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требования заказч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наличия узких пределов, на которых основываются решения о соответствии нормативной и технической документ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Если широко признанный метод испытаний устанавливает пределы значений основных источников достоверности контроля и форму представления вычисленных результатов, то считается, что лаборатория соответствует требованиям настоящего пункта, следуя методу контроля и инструкциям по представлению результатов (см. 5.10).</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4.6.3 При оценке достоверности контроля все составляющие неопределенности, являющиеся существенными в данной ситуации, должны быть приняты во внимание при помощи соответствующих методов анализ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Источниками неопределенности могут являться исходные эталоны и стандартные образцы, применяемые методы и оборудование, окружающая среда, свойства и состояние объект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неразрушающего контроля и технической диагностики</w:t>
      </w:r>
      <w:r>
        <w:rPr>
          <w:rFonts w:cs="Times New Roman" w:ascii="Times New Roman" w:hAnsi="Times New Roman"/>
          <w:color w:val="000000"/>
          <w:sz w:val="28"/>
          <w:szCs w:val="28"/>
        </w:rPr>
        <w:t>, а также оператор.</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Прогнозируемое длительное поведение объекта неразрушающего контроля и технической диагностики, как правило, не принимают в расчет при оценке неопределенности измере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3 - Дополнительная информация содержится в ИСО 5725 [1]-[6] и Руководстве по выражению неопределенности измерения и достоверности контроля[23].</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5.4.7 Управление данными</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7.1 Расчеты и передачи данных следует систематически проверять.</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4.7.2 Если используют компьютеры или автоматизированное оборудование для сбора, обработки, регистрации, отчетности, хранения или поиска данных неразрушающего контроля и технической диагностики, то лаборатория должна удостовериться, чт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разработанное пользователем компьютерное программное обеспечение достаточно подробно задокументировано и должным образом оценено как пригодное для примен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разработаны и внедрены процедуры защиты данных; эти процедуры должны включать в себя, но не ограничиваться этим, целостность и конфиденциальность ввода или сбора данных, хранения данных, передачи данных и обработки данных;</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c) для должного функционирования обеспечен технический уход за компьютерами и автоматизированным оборудованием и для них созданы соответствующие условия окружающей среды и выполнены работы, необходимые для поддержания точности данных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Коммерческое готовое программное обеспечение (например, обработка тестов, база данных и статистические программы), обычно используемое в обозначенных рамках их применения, может считаться достаточно оцененным. Однако конфигурацию/модификацию программного обеспечения, используемого в лаборатории, следует оценить (см. перечисление а) 5.4.7.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5 Оборудование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5.1 Лаборатория должна располагать оборудованием всех видов для отбора образцов, измерений и испытаний, требуемым для правильного проведения неразрушающего контроля и технической диагностики (включая отбор проб, подготовку объектов неразрушающего контроля и технической диагностики, обработку и анализ данных неразрушающего контроля и технической диагностики). Если лаборатория нуждается в использовании оборудования, находящегося вне ее постоянного контроля, то она должна удостовериться, что требования настоящих Правил выполняют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5.2 Оборудование и его программное обеспечение, используемые для проведения испытаний, неразрушающего контроля и технической диагностики,  отбора образцов, должны обеспечивать требуемую точность и соответствовать техническим требованиям, предъявляемым к данным неразрушающего контроля и технической диагностики. Программы калибровки должны быть утверждены для основных параметров или характеристик средств измерений, если эти характеристики оказывают значительное влияние на результаты. До ввода в эксплуатацию оборудование (включая оборудование для отбора образцов) должно быть откалибровано и/или проверено на соответствие техническим требованиям, действующим в лаборатории, и требованиям стандартов. Оно должно быть проверено и/или калибровано до его использования (см. 5.6).</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3 С оборудованием должен работать уполномоченный персонал. Актуализированные инструкции по использованию и обслуживанию оборудования (включая любые соответствующие руководства, предоставленные производителем оборудования) должны быть всегда доступны для использования персоналом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5.4 Каждая единица оборудования и ее программное обеспечение, используемые при проведении неразрушающего контроля и технической диагностики и оказывающие влияние на результат, должны, если это практически осуществимо, быть однозначно идентифицирован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5.5 Каждая единица оборудования и ее программное обеспечение, существенные для проведения неразрушающего контроля и технической диагностики, должны быть зарегистрированы. Записи должны включать, по крайней мере, следующие свед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идентификацию каждой единицы оборудования и ее программного обеспеч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наименование изготовителя, идентификацию типа, серийный номер или другую уникальную идентифик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результаты проверок соответствия оборудования нормативной и технической документации (см. 5.5.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местонахождение на данный момент (если уместн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инструкции изготовителя (при их наличии) или данные о месте их нахожд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f) даты, результаты и копии всех протоколов, сертификатов о калибровке, свидетельств о регулировках, критерии приемки и планируемую дату очередной калибров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 план обслуживания (при необходимости) и проведенное обслуживани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 описание любых повреждений, неисправностей, модификаций или ремонта оборуд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6 В лаборатории должны быть задокументированные процедуры по безопасному обращению, транспортированию, хранению, использованию и плановому обслуживанию измерительного оборудования с целью обеспечения надлежащего функционирования и предупреждения загрязнения или порч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Если для проведения неразрушающего контроля и технической диагностики или отбора образцов используется измерительное оборудование, не находящееся на основной территории лаборатории, то могут понадобиться дополнительные процедур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7 Если оборудование было подвергнуто перегрузке или неправильному обращению, показало сомнительные результаты, оказалось с дефектами или его параметры выходили за установленные пределы, то оно должно быть выведено из эксплуатации. Оборудование необходимо изолировать, чтобы предотвратить его использование, или четко указать на ярлыке или в маркировке, что оно непригодно к использованию до тех пор, пока не будет отремонтировано, калибровано или испытано на предмет правильного функционирования. В лаборатории должны быть изучены последствия дефекта или отклонения от установленных на предыдущих испытаниях и/или калибровке параметров и разработана процедура "Управление несоответствующими работами" (см. 4.9).</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8 Все оборудование, находящееся под контролем лаборатории и нуждающееся в калибровке, должно быть маркировано, закодировано или каким-либо другим образом идентифицировано (обозначен статус калибровки, включая дату проведения последней калибровки, а также дату и критерии необходимости проведения повторной калибровки), если это практически осуществим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9 Если по какой-либо причине оборудование выходит из-под прямого контроля лаборатории, то лаборатория должна удостовериться, что функционирование и статус калибровки оборудования были проверены и признаны удовлетворительными, прежде чем оборудование будет возвращено в эксплуат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10 Если необходимы промежуточные проверки с целью сохранения уверенности в статусе калибровки оборудования, то эти проверки следует проводить в соответствии с установленной процедуро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5.11 Если при проведении неразрушающего контроля и технической диагностики требуется введение ряда корректировочных коэффициентов, то лаборатория должна располагать процедурами, обеспечивающими надлежащую актуализацию их копий (например, в программном обеспечении компьютер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5.12 Регулировка испытательного и калибровочного оборудования, включая аппаратные средства и программное обеспечение, которые могут сделать недействительными результаты неразрушающего контроля и технической диагностики, должна быть исключен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6 Прослеживаемость измерений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1 Общие полож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Все средства измерений, используемые для неразрушающего контроля и технической диагностики, включая средства для вспомогательных измерений (например, для контроля параметров окружающей среды), имеющих значительное влияние на достоверность результатов неразрушающего контроля и технической диагностики или отбора образцов, должны быть калиброваны перед вводом в эксплуат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лаборатории должны быть установлены программа и процедура для проведения калибровки средств измере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 Такая программа должна включать в себя систему выбора, использования, калибровки, проверки, контроля и поддержания эталонов единиц физических величин, стандартных образцов, применяемых в качестве эталонов, а также измерительного и испытательного оборудования, используемого при проведении неразрушающего контроля и технической диагност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 xml:space="preserve">5.6.2.2 Проведение неразрушающего контроля и технической диагностики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6.2.2.1 В отношении лабораторий неразрушающего контроля и технической диагностики требования, приведенные в 5.6.2.1, применимы к используемому измерительному и испытательному оборудованию с измерительными функциями, если только не было установлено, что влияние калибровки на общую достоверность результатов неразрушающего контроля и технической диагностики незначительно. Когда возникает такая ситуация, лаборатория должна гарантировать, что используемое оборудование может обеспечить необходимую достоверность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6.2.2.2 Если передача размеров единиц СИ невозможна и/или нецелесообразна, то для лабораторий неразрушающего контроля и технической диагностики действуют те же самые требования по прослеживаемости, что и для калибровочных лабораторий, например, к стандартным образцам, согласованным методам и/или согласованным эталонам (см. 5.6.2.1.2).</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5.6.3 Исходные эталоны и стандартные образцы</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3.1 Исходные эталон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боратория должна иметь программу и процедуру калибровки своих эталонов сравнения. Исходные эталоны должны быть калиброваны органом, который может обеспечить передачу размеров единиц, как описано в 5.6.2.1. Такие исходные эталоны, имеющиеся в лаборатории, должны использоваться только для калибровки, а не для каких-то других целей, если их характеристики не будут признаны недействительны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ходные эталоны должны калиброваться до и после любой регулировки (юстиров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7 Отбор образцов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7.1 Лаборатория должна иметь план и процедуры отбора образцов, если лаборатория проводит отбор образцов веществ, материалов или продукции для последующего неразрушающего контроля и технической диагностики. План и процедура отбора образцов должны быть в наличии на месте проведения отбора образцов. Планы отбора образцов должны, когда это целесообразно, основываться на статистических методах. В процессе проведения отбора образцов необходимо учитывать факторы, которые должны контролироваться, с тем чтобы обеспечить достоверность результатов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Отбор образцов представляет собой определенную процедуру, посредством которой берется часть вещества, материала или продукции с целью проведения неразрушающего контроля и технической диагностики представительного образца целого. Необходимость отбора образцов может быть указана в соответствующей нормативной и технической документации, согласно которой проводится испытание или калибровка вещества, материала или продукции. В некоторых случаях (например, при судебном анализе) образец может не быть представительным, а определяться фактором налич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В процедурах отбора образцов следует описывать выбор, план отбора, извлечение и подготовку образца или образцов из вещества, материала или продукции для получения требуемой информ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7.2 Если заказчик требует отклонений, дополнений или исключений в отношении документированной процедуры отбора образцов, то они должны быть подробно зарегистрированы вместе с соответствующими данными отбора образцов и включены во все документы, содержащие результаты неразрушающего контроля и технической диагностики, а также сообщены соответствующему персонал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7.3 В лаборатории должны быть процедуры регистрации соответствующих данных и операций, имеющих отношение к отбору образцов, которые составляют часть проводимых неразрушающего контроля и технической диагностики. Эти записи должны включать в себя используемую процедуру отбора образцов, идентификацию специалиста, проводящего отбор образцов, условия окружающей среды (при необходимости), а также диаграммы или другие эквивалентные средства для необходимой идентификации места отбора образцов и, если необходимо, статистические данные, на которых основываются процедуры отбора образц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8 Обращение с объектами неразрушающего контроля и технической диагностик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8.1 В лаборатории должны быть процедуры транспортирования, получения, обращения, защиты, хранения, сохранности и/или удаления объектов неразрушающего контроля и технической диагностики, включая положения, необходимые для защиты целостности объекта неразрушающего контроля и технической диагностики, и защиты интересов лаборатории и заказч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8.2 В лаборатории должна быть система идентификации объектов неразрушающего контроля и технической диагностики. Идентификация должна сохраняться на протяжении всего пребывания объекта в лаборатории. Система должна быть спроектирована и действовать таким образом, чтобы не допустить путаницы объектов физически или при ссылках на них в протоколах или других документах. Если необходимо, система должна предусматривать разбивку объектов на группы и перемещение объектов внутри лаборатории или из н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8.3 При получении объектов для  проведения неразрушающего контроля и технической диагностики аномалии и отклонения от нормальных или заданных условий, указанных в методе неразрушающего контроля и технической диагностики, должны быть зарегистрированы. Если есть сомнения относительно пригодности объекта для неразрушающего контроля и технической диагностики или если он не соответствует предоставленному описанию, или требуемые неразрушающий контроль и техническая диагностика не описаны достаточно подробно, лаборатория должна проконсультироваться с заказчиком с целью получения дальнейших инструкций до начала проведения неразрушающего контроля и технической диагностики и запротоколировать ход обсужде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8.4 В лаборатории должны быть предусмотрены процедуры и соответствующие возможности, чтобы избежать ухудшения характеристик, потери или повреждений объектов неразрушающего контроля и технической диагностики во время их хранения, обращения и подготовки. Инструкции по обращению, прилагаемые к объекту, должны выполняться. Если объекты должны храниться или кондиционироваться при определенных условиях окружающей среды, то эти условия должны поддерживаться, контролироваться и регистрироваться. Если объект неразрушающего контроля и технической диагностики или его часть должны быть сохранены, в лаборатории должны быть созданы условия для их хранения и обеспечения их сохранности, которые защищают состояние и целостность объектов или их соответствующих часте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Если объекты испытаний подлежат возврату в эксплуатацию после испытаний, то требуется особая осторожность, чтобы их не повредить или не испортить при обращении, проведении испытаний или в процессе хранения/ожид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Лица, ответственные за приемку и транспортировку образцов, должны быть обеспечены процедурой отбора образцов и информацией об их хранении и транспортировании, включая информацию о факторах отбора образцов, оказывающих влияние на результаты проведения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3 - Безопасное хранение объектов неразрушающего контроля и технической диагностики может требоваться по различным причинам: это могут быть требования к протоколированию, обеспечению сохранности, ценности объекта, а также обеспечению возможности проведения дополнительных неразрушающего контроля и технической диагностики в последующий период.</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9 Обеспечение качества результатов неразрушающего контроля и технической диагностики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5.9.1 Лаборатория должна располагать процедурами управления качеством с тем, чтобы контролировать достоверность проведенных неразрушающего контроля и технической диагностики. Результаты должны регистрироваться так, чтобы можно было выявить тенденции, и там, где это рационально, применить статистические методы для анализа результатов. Этот контроль должен планироваться и может включать, в частности, следующ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регулярное использование аттестованных стандартных образцов и/или внутренний контроль качества с использованием стандартных образц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участие в межлабораторных сравнительных испытаниях или программах проверки квалифик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c) дублирование неразрушающего контроля и технической диагностики с использованием тех же или других метод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d) повторные проведения неразрушающего контроля и технической диагностики сохраняемых объек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корреляция результатов на разные характеристики объект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 Выбранные методы должны соответствовать виду и объему выполняемой работ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9.2 Данные контроля качества должны анализироваться. При выявлении случаев отклонения от заранее установленного значения (критерия) должны быть предприняты спланированные действия для решения проблемы и предупреждения опубликования неправильных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10 Отчетность о результатах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1 Общие положе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Результаты каждого неразрушающего контроля и технической диагностики, проведенных лабораторией, должны быть сообщены точно, четко, недвусмысленно и объективно в соответствии со всеми специальными инструкциями, содержащимися в методах проведения</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неразрушающего контроля и технической диагностики</w:t>
      </w:r>
      <w:r>
        <w:rPr>
          <w:rFonts w:cs="Times New Roman" w:ascii="Times New Roman" w:hAnsi="Times New Roman"/>
          <w:color w:val="000000"/>
          <w:sz w:val="28"/>
          <w:szCs w:val="28"/>
        </w:rPr>
        <w:t>.</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Результаты оформляют протоколами проведения неразрушающего контроля и технической диагностики в которых указывают всю требуемую заказчиком и необходимую для толкования результатов  проведения неразрушающего контроля и технической диагностики информацию, а также всю информацию, требуемую для используемого метода. Это обычно информация, приведенная в 5.10.2, 5.10.3 или 5.10.4.</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неразрушающий контроль и техническую диагностику проводят для внутренних заказчиков или при наличии письменного соглашения с заказчиком, то результаты могут быть представлены в упрощенном виде. Любая информация, перечисленная в 5.10.2-5.10.4, которая не была передана заказчику, должна быть всегда доступна в лаборатории, которая выполнила этот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Протоколы проведения неразрушающего контроля и технической диагностики могут быть на бумажных или электронных носителях в соответствии с требованиями настоящих Правил.</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2 Протоколы проведения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Каждый протокол проведения неразрушающего контроля и технической диагностики должен содержать, по крайней мере, следующую информацию (если лаборатория не имеет обоснованных причин не указывать ту или иную информац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наименование документа (например, "Протокол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b) наименование и адрес лаборатории, а также место проведения неразрушающего контроля и технической диагностики, если оно не находится по адресу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уникальную идентификацию протокола испытаний (например, серийный номер), а также идентификацию на каждой странице, чтобы обеспечить признание страницы как части протокола испытаний, и, кроме того, четкую идентификацию конца протокола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наименование и адрес заказчик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идентификацию используемого метод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f) описание, состояние и недвусмысленную идентификацию объекта (объектов)</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неразрушающего контроля и технической диагностики</w:t>
      </w:r>
      <w:r>
        <w:rPr>
          <w:rFonts w:cs="Times New Roman" w:ascii="Times New Roman" w:hAnsi="Times New Roman"/>
          <w:color w:val="000000"/>
          <w:sz w:val="28"/>
          <w:szCs w:val="28"/>
        </w:rPr>
        <w:t>;</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pPr>
      <w:r>
        <w:rPr>
          <w:rFonts w:cs="Times New Roman" w:ascii="Times New Roman" w:hAnsi="Times New Roman"/>
          <w:b w:val="false"/>
          <w:color w:val="000000"/>
          <w:sz w:val="28"/>
          <w:szCs w:val="28"/>
        </w:rPr>
        <w:t>g) дату получения объекта (объектов), подлежащего(их) неразрушающего контроля и технической диагностики, если это существенно для достоверности и применения результатов, а также дату(ы) проведения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h) ссылку на план и методы отбора образцов, используемые лабораторией или другими органами, если они имеют отношение к достоверности и применению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i) результаты неразрушающего контроля и технической диагностики с указанием (при необходимости) единиц измере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j) имя, должность и подпись или эквивалентную идентификацию лица (лиц), утвердившего(их) протокол проведения неразрушающего контроля и технической диагностик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к) при необходимости указание на то, что результаты относятся только к объектам (образцам), прошедшим неразрушающий контроль и техническую диагностик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Экземпляры протоколов неразрушающего контроля и технической диагностики, выполненные на бумаге, должны иметь нумерацию страниц и указание общего числа страниц.</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2 - Лабораториям рекомендуется прилагать заявление о том, что протокол неразрушающего контроля и технической диагностики не может быть частично воспроизведен без письменного разрешения лаборатор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3 Протоколы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3.1 В дополнение к требованиям, перечисленным в 5.10.2, протоколы испытаний должны, если это необходимо для толкования результатов испытаний, включать следующ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отклонения, дополнения или исключения, относящиеся к методу испытаний, а также информацию о специальных условиях испытаний, таких как условия окружающей среды;</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при необходимости указание на соответствие/несоответствие требованиям и/или техническим условия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при необходимости указание на оцененную неопределенность измерений; информация о неопределенности должна присутствовать в протоколах испытаний, если она имеет отношение к достоверности или применению результатов испытаний, если этого требует инструкция заказчика или если неопределенность влияет на соответствие заданному предел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если это уместно и необходимо, мнения и толкования (см. 5.10.5);</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 дополнительную информацию, которая может быть востребована специальными методами испытаний, заказчиками или группами заказч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3.2 В дополнение к требованиям, приведенным в 5.10.2 и 5.10.3, протоколы испытаний, содержащие результаты отбора образцов, должны включать, если это необходимо для толкования результатов испытаний, следующее:</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дату отбора образц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однозначную идентификацию вещества, материала или продукции, образцы которых отбирались (включая, при необходимости, наименование производителя, обозначение модели или типа и серийные номера);</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место, где проводился отбор проб, включая любые графики, эскизы или фотограф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d) ссылку на план и процедуры отбора образц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e) подробное описание условий окружающей среды во время проведения отбора образцов, которые могут повлиять на истолкование результатов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f) ссылку на любой стандарт или другую нормативную и техническую документацию, касающиеся метода или процедуры отбора образцов, а также отклонения, дополнения или исключения из соответствующей нормативной и технической документаци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5.10.5 Мнения и толкования</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в протокол включены мнения и толкования, лаборатория должна задокументировать основания, на которых они построены. Мнения и толкования должны быть четко выделены в протоколе испытаний.</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1 - Мнения и толкования не следует смешивать с инспектированием и сертификацией продукции, предусмотренными в ИСО/МЭК 17020 и в Руководстве ИСО/МЭК 65.</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Мнения и толкования, содержащиеся в протоколе испытаний, могут, в частности, касаться следующего:</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нения о соответствии/несоответствии результатов требования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выполнения требований, включенных в контрак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екомендаций по использованию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нструкций по улучшению.</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3 - Во многих случаях может оказаться уместным обсудить мнения и толкования непосредственно с заказчиком. Такие обсуждения должны протоколироватьс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5.10.6 Результаты неразрушающего контроля и технической диагностики, полученные от субподрядчик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протокол испытаний содержит результаты испытаний, проведенных субподрядчиками, они должны быть четко идентифицированы. Субподрядчик должен представить протокол в письменном виде или с помощью электронных средст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неразрушающий контроль и техническая диагностика были выполненаына условиях субподряда, лаборатория, выполнившая эту работу, должна выдать протокол лаборатории-подрядчику.</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0.7 Электронная передача результатов</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 передаче результатов неразрушающего контроля и технической диагностики по телефону, телексу, факсу или другим электронным или электромагнитным средствам должны выполняться требования настоящих Правил (см. также 5.4.7).</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10.8 Формат протоколов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Формат должен соответствовать каждому виду выполняемых неразрушающему контролю и технической диагностике и минимизировать возможность их неверного понимания или неправильного использования.</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Примечание 1 - Следует уделять внимание структуре протокола испытаний, особенно в отношении представления данных неразрушающего контроля и технической диагностики и удобства восприятия их заказчиком.</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чание 2 - Заголовки должны быть, по возможности, стандартными.</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10.9 Изменения в протоколах испытаний </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Существенные изменения в протоколах неразрушающего контроля и технической диагностики после их выдачи должны производиться только в виде дополнительного документа или дополнительной передачи данных и включать формулировку: "Дополнение к протоколу испытаний (или), серийный номер (или другая идентификация)" или другую эквивалентную формулировку. Такие изменения должны отвечать требованиям настоящих Правил.</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pPr>
      <w:r>
        <w:rPr>
          <w:rFonts w:cs="Times New Roman" w:ascii="Times New Roman" w:hAnsi="Times New Roman"/>
          <w:b w:val="false"/>
          <w:color w:val="000000"/>
          <w:sz w:val="28"/>
          <w:szCs w:val="28"/>
        </w:rPr>
        <w:t>Если необходимо оформить или выдать полный новый протокол неразрушающего контроля и технической диагностики, они должны однозначно идентифицироваться и содержать ссылку на оригинал, который они заменяют.</w:t>
      </w:r>
    </w:p>
    <w:p>
      <w:pPr>
        <w:pStyle w:val="Normal"/>
        <w:ind w:firstLine="30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графия </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5" w:type="dxa"/>
        <w:jc w:val="left"/>
        <w:tblInd w:w="0" w:type="dxa"/>
        <w:tblLayout w:type="fixed"/>
        <w:tblCellMar>
          <w:top w:w="0" w:type="dxa"/>
          <w:left w:w="45" w:type="dxa"/>
          <w:bottom w:w="0" w:type="dxa"/>
          <w:right w:w="45" w:type="dxa"/>
        </w:tblCellMar>
      </w:tblPr>
      <w:tblGrid>
        <w:gridCol w:w="2355"/>
        <w:gridCol w:w="7140"/>
      </w:tblGrid>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СО 5725-1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правильность и прецизионность) методов и результатов измерений. Часть 1. Основные положения и опреде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СО 5725-2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О 5725-3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О 5725-4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ИСО 5725-6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правильность и прецизионность) методов и результатов измерений. Часть 6. Использование значений точности на практик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СО 9000-2000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менеджмента качества. Основные положения и словар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ИСО 9001-2000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менеджмента качества. Треб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ИСО/МЭК 90003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программного обеспечения. Рекомендации по применению ИСО 9001:2000 к компьютерному программному обеспече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ИСО 10012-2003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менеджмента измерений. Требования к измерительным процессам и измерительному оборудова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ИСО/МЭК 17011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ответствия. Общие требования к органам по аккредитации, аккредитующим органы по оценке соответ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ИСО/МЭК 17020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критерии деятельности различных типов инспекционных орган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ИСО 19011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ящие указания по аудиту систем менеджмента качества и/или систем экологического менеджмен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3] Руководство ИСО 30</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ы и определения, касающиеся стандартных образцов </w:t>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4] Руководство ИСО 3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ные образцы. Содержание сертификатов и этикеток </w:t>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Руководство ИСО 32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овка в аналитической химии и использование аттестованных стандартных образц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Руководство ИСО 33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ттестованных стандартных образц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Руководство ИСО 34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ребования к компетентности изготовителей стандартных образц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Руководство ИСО 35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стандартных образцов. Общие и статистические принцип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Руководство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МЭК 43-1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компетентности путем межлабораторных сравнительных испыт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 Разработка и использование программ проверок компетентности лаборатор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 Руководств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МЭК 43-2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компетентности путем межлабораторных сравнительных испыт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2: Выбор и использование программ проверки компетентности органами по аккредитации лаборатор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1] Руководств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МЭК 58-93 </w:t>
            </w:r>
          </w:p>
        </w:tc>
        <w:tc>
          <w:tcPr>
            <w:tcW w:w="714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аккредитации калибровочных и испытательных лабораторий. Общие требования к функционированию и признанию</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ind w:first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22] Руководство </w:t>
            </w:r>
          </w:p>
          <w:p>
            <w:pPr>
              <w:pStyle w:val="Normal"/>
              <w:ind w:first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О/МЭК 65 </w:t>
            </w:r>
          </w:p>
          <w:p>
            <w:pPr>
              <w:pStyle w:val="Normal"/>
              <w:ind w:first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140" w:type="dxa"/>
            <w:tcBorders/>
          </w:tcPr>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ребования к органам, управляющим системами сертификации продукции</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355" w:type="dxa"/>
            <w:tcBorders/>
          </w:tcPr>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GUM </w:t>
            </w:r>
          </w:p>
        </w:tc>
        <w:tc>
          <w:tcPr>
            <w:tcW w:w="7140" w:type="dxa"/>
            <w:tcBorders/>
          </w:tcPr>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по выражению неопределенности измерения, подготовленное МБМВ, МЭК, МФКХ, ИСО, ИЮПАК, ИЮПАП и МОЗМ (Пер. с англ. - С.-Петербург: ВНИИМ им. Д.И.Менделеева, 1999</w:t>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95" w:type="dxa"/>
            <w:gridSpan w:val="2"/>
            <w:tcBorders/>
          </w:tcPr>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Информация и документы по аккредитации лабораторий, которые можно получить в ИЛАК (Международное сотрудничество по аккредитации лабораторий): www.ilac.org </w:t>
            </w:r>
          </w:p>
        </w:tc>
      </w:tr>
    </w:tbl>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altName w:val="Arial"/>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stem;Arial" w:hAnsi="System;Arial" w:eastAsia="Times New Roman" w:cs="System;Arial"/>
      <w:b/>
      <w:bCs/>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System;Arial" w:hAnsi="System;Arial" w:cs="System;Arial"/>
      <w:b/>
      <w:bCs/>
    </w:rPr>
  </w:style>
  <w:style w:type="paragraph" w:styleId="Heading">
    <w:name w:val="Heading"/>
    <w:next w:val="TextBody"/>
    <w:qFormat/>
    <w:pPr>
      <w:widowControl w:val="false"/>
      <w:autoSpaceDE w:val="false"/>
      <w:bidi w:val="0"/>
    </w:pPr>
    <w:rPr>
      <w:rFonts w:ascii="System;Arial" w:hAnsi="System;Arial" w:eastAsia="Times New Roman" w:cs="System;Arial"/>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Fixedsys" w:hAnsi="Fixedsys" w:eastAsia="Times New Roman" w:cs="Fixedsys"/>
      <w:color w:val="auto"/>
      <w:sz w:val="24"/>
      <w:szCs w:val="24"/>
      <w:lang w:val="ru-RU" w:bidi="ar-SA" w:eastAsia="zh-CN"/>
    </w:rPr>
  </w:style>
  <w:style w:type="paragraph" w:styleId="Context">
    <w:name w:val="Context"/>
    <w:qFormat/>
    <w:pPr>
      <w:widowControl w:val="false"/>
      <w:autoSpaceDE w:val="false"/>
      <w:bidi w:val="0"/>
    </w:pPr>
    <w:rPr>
      <w:rFonts w:ascii="System;Arial" w:hAnsi="System;Arial" w:eastAsia="Times New Roman" w:cs="System;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53:00Z</dcterms:created>
  <dc:creator>Сонец Н.В. +375 17 288 42 20</dc:creator>
  <dc:description/>
  <cp:keywords/>
  <dc:language>en-US</dc:language>
  <cp:lastModifiedBy>Сонец Н.В. +375 17 288 42 20</cp:lastModifiedBy>
  <dcterms:modified xsi:type="dcterms:W3CDTF">2009-10-09T13:53:00Z</dcterms:modified>
  <cp:revision>2</cp:revision>
  <dc:subject/>
  <dc:title> ГОСТ Р ИСО/МЭК 17025-2006 </dc:title>
</cp:coreProperties>
</file>